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Prepositions and prepositional phrases of place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sz w:val="20"/>
          <w:szCs w:val="20"/>
          <w:u w:val="single"/>
        </w:rPr>
        <w:t> </w:t>
      </w:r>
      <w:r>
        <w:rPr/>
        <w:br/>
        <w:t>Use prepositions of place to describe where something is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0"/>
        <w:gridCol w:w="2790"/>
        <w:gridCol w:w="2790"/>
      </w:tblGrid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1500" cy="818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0" t="-84" r="-1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br/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1500" cy="6184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0" t="-111" r="-1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85725" distR="85725" simplePos="0" locked="0" layoutInCell="1" allowOverlap="1" relativeHeight="10">
                  <wp:simplePos x="0" y="0"/>
                  <wp:positionH relativeFrom="column">
                    <wp:posOffset>-4681855</wp:posOffset>
                  </wp:positionH>
                  <wp:positionV relativeFrom="line">
                    <wp:posOffset>1743075</wp:posOffset>
                  </wp:positionV>
                  <wp:extent cx="523875" cy="7429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48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</w:tr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775" cy="79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ver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5325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ext to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etwee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two boxes.</w:t>
            </w:r>
          </w:p>
        </w:tc>
      </w:tr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71600" cy="533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ear (to)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9125" cy="657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55" r="-5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 front of</w:t>
            </w:r>
            <w:r>
              <w:rPr>
                <w:rStyle w:val="Appleconvertedspace"/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13105" cy="647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ehind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box.</w:t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2"/>
        <w:gridCol w:w="5778"/>
      </w:tblGrid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I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s also used in these situations: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ies, cities, village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We live in France / in Paris / in Madrid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e world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t’s the highest building in the world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mountains and valley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hey have a cottage in the mountains / in a valley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uilding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She works in a bank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water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Don’t swim in the sea / the river / the lake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e middle / centre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He lives in the middle of Paris / in the city centre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ooks / films / newspaper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Which film was that actor in? I read about it in the newspaper.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n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s also used in these situations: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s, ceilings, doors, floor: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She hung the picture on the ceiling / the wall / the door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surface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here’s a dirty mark on the page / table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e front / side/ back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here’s a label in on the box / bottle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eft / right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he school is on the left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Floor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Jim’s office is on the second floor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sts / menu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What’s on the menu? Did you buy everything on the list?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road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 live on Jackson street. The nearest gas station is on the motorway. The post box is on the way to work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natural lines and border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He lives on the coast. London is on the River Thames.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t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s also used in these situations: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 / bottom (of a page)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Sign your name at the top / bottom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Directions: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Turn left at the traffic lights / roundabout / end of the street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Position (next to something)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Wait at the traffic lights / corner / tree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e front / the back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 wrote my name at the front / back of the book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the beginning / the end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What happened at the beginning / end of the film?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event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 met him at a party / conference / football match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building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’ll meet you at the airport / the station / home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Common mistakes: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ome students miss out part of the prepositional phrases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I live next a small shop.</w:t>
            </w:r>
            <w:r>
              <w:rPr>
                <w:rFonts w:cs="Arial" w:ascii="Arial" w:hAnsi="Arial"/>
                <w:sz w:val="20"/>
                <w:szCs w:val="20"/>
              </w:rPr>
              <w:t>=&gt;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 live next to a small shop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I parked the car in front the building</w:t>
            </w:r>
            <w:r>
              <w:rPr>
                <w:rFonts w:cs="Arial" w:ascii="Arial" w:hAnsi="Arial"/>
                <w:sz w:val="20"/>
                <w:szCs w:val="20"/>
              </w:rPr>
              <w:t>. =&gt;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I parked the car in front the building.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ome students add a second preposition where it is not necessary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bag is behind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f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e door.=&gt;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sz w:val="20"/>
                <w:szCs w:val="20"/>
              </w:rPr>
              <w:t>Your bag is behind the doo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User</dc:creator>
  <dc:description/>
  <cp:keywords/>
  <dc:language>en-US</dc:language>
  <cp:lastModifiedBy>User</cp:lastModifiedBy>
  <dcterms:modified xsi:type="dcterms:W3CDTF">2013-12-06T17:43:00Z</dcterms:modified>
  <cp:revision>2</cp:revision>
  <dc:subject/>
  <dc:title>Prepositions and prepositional phrases of place</dc:title>
</cp:coreProperties>
</file>